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946388703"/>
            <w:bookmarkStart w:id="1" w:name="__Fieldmark__0_1946388703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946388703"/>
            <w:bookmarkStart w:id="3" w:name="__Fieldmark__1_1946388703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946388703"/>
            <w:bookmarkStart w:id="5" w:name="__Fieldmark__20_194638870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